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28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Carl F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HUCK.WA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19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n  article on the aspects of compatibility of the  C-12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operating systems and software available to facilitate  the 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porting  of data.  This article centers on the CP/M mode of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iscussion will cover the various modes of the C-128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he  C-128 utilizes 8-bit CPU's it's diversity as  a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home and small business purposes is one of it's main Ass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am sure many new users of the machine aren't even aware of the 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to them.  Aside from playing your favorite games in C-64 m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 128  80 column capabilities allows much convenience for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applications to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already a wide base of Word Processing,  Data Base and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oftware available for use.  Additionally by utilizing the CP/M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sers can take advantage of Business Applications and a hu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 Domain Software as well.  Also, it is possible to use your C-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data brought home from the office or school which was created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machine.  This  article  will  help  you become  aware  of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isk  and data type formats and the software available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your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it is necessary for the new user to understand a litt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formation is stored in the commodore computer and how it diff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computers used in the U.S.  As you are aware all data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computer is essentially processed in binary numbers in  the  fo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 and  ones.  This  represents  the on and off state  of  a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switch in the intergrated chips of your computer.  This is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as far as it goes but how does the computer know when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what your pressing and what it mea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 each  key has a numeric value assigned to it.  The  valu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Decimal,  Hexadecimal or binary form. And it is this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verted to a binary number that allows the computer to distingu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being pressed and what it means. Most computers used in the U.S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de called ASCCI which assigns a value of decimal 1 to decimal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racters used by them.  Commodore in their unique wisdom however 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use  this  standard an developed a character  set  unique  to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 using  decimal codes 1 to 256.  So in order to use data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achines it is necessary to convert it too PETASCCI code a for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odore computer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the data differences Commodore also chose to use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toring  information on their floppy disk as well. Mostly thei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was to build a cheaper disk drive. They use GCR format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 format for the rest of the U.S.  computer industry.  I won't go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here  but,  it is nice to know that the 1571 Disk Drive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 of reading and writing to both formats with the use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e'll  get into this  more bellow.  The thing to remember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Native Commodore operating systems (home computers) including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C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rmed with this information what else do we need to know?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to know whether you are using a single or double side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 another it is important to know which operating system (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  your  disk was formatted on.  The types of disk formats  w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her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-64    Single Sided 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C-128   Single Sided  1571 (154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C-128   Double Sided  1571 (not 154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C-128   CP/M (GCR) 1571 Single Sided (1541 compati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C-128   CP/M (GCR) 1571 Double Sided (not 1541 Compati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C-128   CP/M (MFM) IBM (CP/M-86) Single Sided 1571 (not 1541 Compati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C-128   CP/M (MFM) IBM (CP/M-86) Double Sided 1571 (not 1541 Compati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MSDOS   IBM Double Sided (9 tracks)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I have listed the Disk types in upward compatible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did develop a CP/M version (2.2) for the C-64 which required 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cartridge to implement and as such I've included it in our list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will  be  discussing the 128 Version here which is CP/M + (Ver  3.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the 128's Banked Memory (additional 64k as oppos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for Ver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tock C-128 CP/M Operating System which comes with the  compu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ading and writing formats d. e. f. &amp; g.  noted above. 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 also capable of reading  Kaypro And Epson Formats  as 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ll automatically identify the disk type in current us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your monitor.  Note when a disk format other than a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or Double Sided format is used the user must tell the system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not the non-128 formatted disk is a single or double sided dis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 pressing the left or right arrow keys on the top row  n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s.  Failing  to identify the correct format can cause disk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rite  errors  so be sure to properly set the  system  for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ublic Domain Programs available that will enhance the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Systems  ability to read write and format other CP/M format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NFORMAT.COM and UNIDRIVE.LBR File numbers 1554 and 2682 in the  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number 34 on the CP/M R.T.  NFORMAT will allow you to format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s indicated above and Osborne DD formats as  well.  Unidri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 to  read/write  up to 10 formats out of a menu  of  25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 not supported by the stock O/S.  Although there are more  than  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ormats these 25 will surely enhance your systems capabilities an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the more popular formats you wil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than likely at some point you will want to transfer data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on your C-64 or 128 in native mode.  The stock system ca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get discouraged.  A real Nifty Program to read and transfer/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rom  your  Commodore disk has been put in the  Public  Domain  by 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ston  called RDCBM21.LBR.  This is file number 3733 on the CP/M  R.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low  you to transfer binary (program) files or sequential  fil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created in native mode to your Ram Disk or second Disk Drive wh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CP/M operating mode.  The program will also convert PETASCCI to AS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 as well.  CP/M uses ASCII files and your Commodore text  fi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converted for you to use them in CP/M mode.  The program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this respect and eliminates your having to use other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conversion.  The other nice feature of this program is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CP/M  program files you have down loaded with your Nativ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 a Commodore formatted disk directly to a CP/M disk or  your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ile in CP/M mode. This is a much eaiser way of accomplish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some  of the earlier transfer programs that came out in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C-128 CP/M.  The program is menu driven and easy to use and I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 for anyone just beginning in CP/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we're on the topic of Commodore to CP/M transfers I'll shi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Native mode transfer programs for just a moment.  There are 2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available here on GEnie for use in 128 Mode to facilitate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ransfers of Data.  One is a DEMO program of a commercial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lue Reader,  File number 2264 in Library 9 of the Commodore R.T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view MSDOS Data files on your 128.  The actua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full file transfers and I believe the current version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transfer as well. The suggested retail price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Program is called CROSSLINK2.LBR,   File number 3023 als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9.  Cross Link is a fully implemented menu Driven Disk to Disk  (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optional)   transfer  program  that will  make just about any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/conversion you can think of.  It will handle CBM,  CP/M and IB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 and   do  ASCCI  PETASCCI conversions  as well PRG and  Scre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 too.  This means that it will convert just about  any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 into a usable CP/M or MSDOS format that you requi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use  it  to  convert different text file formats used  by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word processing applications programs too.  It is an absolut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utility for any one using more than one type of word processo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jor draw back with using either of these two programs  thoug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 are  limited in the size of the files that they can  trans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disk blocks or 40k of memory.  This is because they store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ferred in a RAM buffer and Don't transfer the data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overcome by splitting a larger file into smaller ones for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will not have this option in the case of a Program  ARC or LB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't be split. For larger files you are going to have to use the RD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bove or employ a direct conversion method of tranfering  y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a Null Modem Cable (See my article in the June issue of the  S.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th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ack to CP/M mode,  to use an MSDOS formatted disk on your 128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called RDMS233C.LBR, File number 2566  in Library 34 of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T.  This program will allow you to copy an MSDOS disk file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disk or second drive.  File size is limited only to the  availabl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only problem with this program however is that it will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MSDOS disk not write to it.  To get the Data back to an MSDOS form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to  copy it to a CP/M disk and use the  Crosslink  program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ose of you who will be doing a lot of MSDOS / CP/M transf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want to go through the Gymnastics of multiple file conversion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an MSDOS Program called UNIFORM.  It is a commer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tails for $59.95 available at most retail software outle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to read/write CP/M disk on the second floppy drive of  your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t  supports over 200+ CP/M formats and you can take your work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ring it back the next day if you use one of the Alternate  MFM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the Commodore 128 noted above.  It's well worth the pr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a  lot  of  work at home and don't want to spend the extra  tim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 that's about all for now if you have questions or need  hel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f  these  programs drop me a line and I'll be glad to offer  what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*Puting*                    -=[CARL]=-                    [CHUCK.WA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